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53</w:t>
        <w:tab/>
        <w:t>c.</w:t>
        <w:tab/>
        <w:t>Form: Declaration in Support of Motion for Order Fixing Costs of Enforcement of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_ _[Name of attorney; State Bar number]_ _</w:t>
      </w:r>
    </w:p>
    <w:p>
      <w:pPr>
        <w:pStyle w:val="FormAddress"/>
        <w:rPr/>
      </w:pPr>
      <w:r>
        <w:rPr/>
        <w:t>_ _[Address]_ _</w:t>
      </w:r>
    </w:p>
    <w:p>
      <w:pPr>
        <w:pStyle w:val="FormAddress"/>
        <w:rPr/>
      </w:pPr>
      <w:r>
        <w:rPr/>
        <w:t>_ _[Telephone number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Attorney for _ _[e.g., plaintiff]_ _, _ _[name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_ _ _ _ _ _ Court, County of _ _ _ _ _ _ _ _[_ _ _ _ _ _ Judicial District]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CLARATION OF _ _[NAME]_ _ IN SUPPORT OF MOTION FOR ORDER FIXING COSTS OF ENFORCEMENT OF JUDG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: _ _[date; time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p’t: _ _[number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 _ _[if known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_ _[Name]_ _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 I am the _ _[e.g., judgment creditor/attorney for the judgment creditor]_ _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On _ _[date]_ _, _ _[name]_ _, the judgment creditor, obtained a judgment in this court against _ _[name]_ _, the judgment debtor, for the sum of $_ _[amount]_ _ _ _[together with costs of $_ _[amount]_ _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judgment was duly entered on _ _[date]_ _, and an outstanding balance of $_ _[amount]_ _ remains on the judg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e judgment creditor has incurred the following costs in enforcing the judgment: _ _[Set forth in detail all fees, expenses, and disbursements, indicating for each the amount, the date it was incurred, and what it was for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To the best of my knowledge and belief these costs are correct, are reasonable and necessary, and have not been satisfi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No previous motion for these costs paid by the judgment creditor has been mad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 of declarant]__ _ _[Typed name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4:00Z</dcterms:modified>
  <cp:revision>2</cp:revision>
  <dc:subject/>
  <dc:title>||§11</dc:title>
</cp:coreProperties>
</file>